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коррекции рабочей программы по «родному языку» в  5 т классе</w:t>
      </w:r>
    </w:p>
    <w:tbl>
      <w:tblPr>
        <w:tblW w:w="1476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903"/>
        <w:gridCol w:w="1483"/>
        <w:gridCol w:w="1429"/>
        <w:gridCol w:w="2089"/>
        <w:gridCol w:w="1938"/>
        <w:gridCol w:w="1995"/>
        <w:gridCol w:w="1831"/>
      </w:tblGrid>
      <w:tr>
        <w:trPr>
          <w:trHeight w:val="109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тема уро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часов/да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 часов/да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, факультатив, платформа, видеоконференц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</w:t>
            </w:r>
          </w:p>
        </w:tc>
      </w:tr>
      <w:tr>
        <w:trPr>
          <w:trHeight w:val="19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, 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, 5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54 Әйтү максаты буенча җөмлә төрләре. Хикәя җөмлә. – Виды предложений. Повествовательное пред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55 Әйтү максаты буенча җөмлә төрләре. Сорау җөмлә. - Виды предложений. Вопрасительное предлож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56 Әйтү максаты буенча җөмлә төрләре. Боерык җөмлә.- Виды предложений. Повелительное пред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57 Әйтү максаты буенча җөмлә төрләре. Хикәя, сорау, боерык җөмләләр. - Виды предложений. Повторение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Дистанционное обуч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Укрупн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дактичесих един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Факультатив в </w:t>
            </w:r>
            <w:r>
              <w:rPr>
                <w:rFonts w:cs="Times New Roman" w:ascii="Times New Roman" w:hAnsi="Times New Roman"/>
                <w:lang w:val="en-US"/>
              </w:rPr>
              <w:t>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tatar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п 8927422325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ilyaush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ibgatulli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43:00Z</dcterms:created>
  <dc:creator>Миляуша Сибгатуллина</dc:creator>
  <dc:description/>
  <dc:language>en-US</dc:language>
  <cp:lastModifiedBy>гилязова</cp:lastModifiedBy>
  <dcterms:modified xsi:type="dcterms:W3CDTF">2020-04-05T16:43:00Z</dcterms:modified>
  <cp:revision>2</cp:revision>
  <dc:subject/>
  <dc:title/>
</cp:coreProperties>
</file>